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2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hoiakim’s Last Days, Jehoiachin, Zedeki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24:1 - 25:7; 2 Chron. 36:9-21; Jeremi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62-16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Jehoiakim do after being a vassal to Nebuchadnezzar for three yea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this not improve his position as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prophecy did Jeremiah make about the death of Jehoiak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Nebuchadnezzar took Jerusalem in ________ B.C. (It is thought by some that Jehoiakim had _____________ by this time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 succeeded his father as king and ruled three 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was also called ____________ and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as Jerusalem not destroyed at this ti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pecific prediction did Jeremiah make concerning this man’s descendan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articular doctrine of man does this prophecy disprov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carried away to Babylon by Nebuchadnezza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ere carried away as captiv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long was Jehoiachin imprisoned in Babyl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to him after his relea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it come about that Zedekiah became the next king of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letter Jeremiah sent to the captives in Babylon, they were told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___________________ and not let their number go dow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seek the ________________ of the _____________ of the city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 to listen to ______________ ______________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t Jehovah is going to bring them back from captivity after ____ 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God say He was going to do later on with the house of Israel and the house of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incident involving Jeremiah and Hananiah shows vividly the ______________ between the _______________ of God and ____________ prophet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3:05:00Z</dcterms:created>
  <dc:creator>Frank D Vines</dc:creator>
  <dc:description/>
  <dc:language>en-US</dc:language>
  <cp:lastModifiedBy>Frank D Vines</cp:lastModifiedBy>
  <cp:lastPrinted>2005-12-21T22:56:00Z</cp:lastPrinted>
  <dcterms:modified xsi:type="dcterms:W3CDTF">2005-12-22T04:56:00Z</dcterms:modified>
  <cp:revision>4</cp:revision>
  <dc:subject/>
  <dc:title>Quarter 7 Lesson 21</dc:title>
</cp:coreProperties>
</file>